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065</wp:posOffset>
                </wp:positionH>
                <wp:positionV relativeFrom="paragraph">
                  <wp:posOffset>979170</wp:posOffset>
                </wp:positionV>
                <wp:extent cx="0" cy="97536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77.1pt" to="510.95pt,153.85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939800</wp:posOffset>
                </wp:positionV>
                <wp:extent cx="4598670" cy="4599305"/>
                <wp:effectExtent l="9525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4599360"/>
                          <a:chOff x="0" y="0"/>
                          <a:chExt cx="4598640" cy="4599360"/>
                        </a:xfrm>
                      </wpg:grpSpPr>
                      <wps:wsp>
                        <wps:cNvSpPr/>
                        <wps:spPr>
                          <a:xfrm flipV="1">
                            <a:off x="2297520" y="36806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3094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598640" cy="4598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2303280"/>
                            <a:ext cx="2292840" cy="229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679920"/>
                            <a:ext cx="275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3312720"/>
                            <a:ext cx="20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1800"/>
                            <a:ext cx="0" cy="229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2560" y="2303280"/>
                            <a:ext cx="2292840" cy="229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0"/>
                            <a:ext cx="0" cy="33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094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2520"/>
                            <a:ext cx="0" cy="366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7680" y="3240"/>
                            <a:ext cx="0" cy="33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240" y="3240"/>
                            <a:ext cx="0" cy="366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955880"/>
                            <a:ext cx="697320" cy="69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266688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215712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215712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4pt;width:362.1pt;height:362.2pt" coordorigin="0,1480" coordsize="7242,7244">
                <v:line id="shape_0" from="3618,7277" to="3618,8722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5794,5117" to="7239,511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0;top:1481;width:7241;height:7241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line id="shape_0" from="3,5107" to="3613,8717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452,7275" to="5788,727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034,6697" to="5213,669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3621,1483" to="3621,5099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3626,5107" to="7236,8717" stroked="t" o:allowincell="f" style="position:absolute;flip:x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034,1480" to="2034,6678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3,5117" to="1448,511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458,1484" to="1458,7260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5209,1485" to="5209,6683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5788,1485" to="5788,7261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3;top:4560;width:1097;height:1097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8;top:5680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4877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4877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10785</wp:posOffset>
                </wp:positionH>
                <wp:positionV relativeFrom="margin">
                  <wp:posOffset>939800</wp:posOffset>
                </wp:positionV>
                <wp:extent cx="4598670" cy="4599305"/>
                <wp:effectExtent l="9525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4599360"/>
                          <a:chOff x="0" y="0"/>
                          <a:chExt cx="4598640" cy="4599360"/>
                        </a:xfrm>
                      </wpg:grpSpPr>
                      <wps:wsp>
                        <wps:cNvSpPr/>
                        <wps:spPr>
                          <a:xfrm flipV="1">
                            <a:off x="2297520" y="36806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3094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598640" cy="4598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2303280"/>
                            <a:ext cx="2292840" cy="229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679920"/>
                            <a:ext cx="275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3312720"/>
                            <a:ext cx="20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1800"/>
                            <a:ext cx="0" cy="229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2560" y="2303280"/>
                            <a:ext cx="2292840" cy="229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0"/>
                            <a:ext cx="0" cy="33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094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2520"/>
                            <a:ext cx="0" cy="366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7680" y="3240"/>
                            <a:ext cx="0" cy="33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240" y="3240"/>
                            <a:ext cx="0" cy="366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955880"/>
                            <a:ext cx="697320" cy="69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266688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215712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215712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74pt;width:362.1pt;height:362.2pt" coordorigin="7891,1480" coordsize="7242,7244">
                <v:line id="shape_0" from="11509,7277" to="11509,8722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3685,5117" to="15130,511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7891;top:1481;width:7241;height:7241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line id="shape_0" from="7894,5107" to="11504,8717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9343,7275" to="13679,727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9925,6697" to="13104,669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1512,1483" to="11512,5099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1517,5107" to="15127,8717" stroked="t" o:allowincell="f" style="position:absolute;flip:x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9925,1480" to="9925,6678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7894,5117" to="9339,511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9349,1484" to="9349,7260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3100,1485" to="13100,6683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3679,1485" to="13679,7261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964;top:4560;width:1097;height:1097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0999;top:5680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5;top:4877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0;top:4877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5:00Z</dcterms:created>
  <dc:creator>Заплетин В. К.</dc:creator>
  <dc:description/>
  <dc:language>en-US</dc:language>
  <cp:lastModifiedBy>Navigator 98 User</cp:lastModifiedBy>
  <dcterms:modified xsi:type="dcterms:W3CDTF">2004-10-25T13:25:00Z</dcterms:modified>
  <cp:revision>14</cp:revision>
  <dc:subject/>
  <dc:title>Пули для 3-х игроков</dc:title>
</cp:coreProperties>
</file>