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065</wp:posOffset>
                </wp:positionH>
                <wp:positionV relativeFrom="paragraph">
                  <wp:posOffset>979170</wp:posOffset>
                </wp:positionV>
                <wp:extent cx="0" cy="9753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77.1pt" to="510.95pt,153.85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935990</wp:posOffset>
                </wp:positionV>
                <wp:extent cx="4598670" cy="4603750"/>
                <wp:effectExtent l="9525" t="698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4603680"/>
                          <a:chOff x="0" y="0"/>
                          <a:chExt cx="4598640" cy="4603680"/>
                        </a:xfrm>
                      </wpg:grpSpPr>
                      <wps:wsp>
                        <wps:cNvSpPr txBox="1"/>
                        <wps:spPr>
                          <a:xfrm>
                            <a:off x="1977480" y="164160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" y="4320"/>
                            <a:ext cx="4593600" cy="45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597560" cy="45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291680"/>
                            <a:ext cx="2019240" cy="2019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598640" cy="459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924480"/>
                            <a:ext cx="2754000" cy="275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368568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040" y="36824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14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040" y="14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372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0690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53468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0690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955160"/>
                            <a:ext cx="697320" cy="69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7480" y="266256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215640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215568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3.7pt;width:362.1pt;height:362.45pt" coordorigin="0,1474" coordsize="7242,72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4;top:4059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,1481" to="7235,8714" stroked="t" o:allowincell="f" style="position:absolute;flip:x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,1474" to="7241,8713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031;top:3508;width:3179;height:3179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0;top:1480;width:7241;height:7241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453;top:2930;width:4336;height:4336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line id="shape_0" from="2416,7278" to="2416,8723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4827,7273" to="4827,8718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417,1476" to="2417,2921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4827,1476" to="4827,2921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,3895" to="1447,389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,6307" to="1447,630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5790,3891" to="7235,3891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5794,6307" to="7239,630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9;top:4553;width:1097;height:1097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114;top:5667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4870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4869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10785</wp:posOffset>
                </wp:positionH>
                <wp:positionV relativeFrom="margin">
                  <wp:posOffset>935990</wp:posOffset>
                </wp:positionV>
                <wp:extent cx="4598670" cy="4603750"/>
                <wp:effectExtent l="9525" t="698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4603680"/>
                          <a:chOff x="0" y="0"/>
                          <a:chExt cx="4598640" cy="4603680"/>
                        </a:xfrm>
                      </wpg:grpSpPr>
                      <wps:wsp>
                        <wps:cNvSpPr txBox="1"/>
                        <wps:spPr>
                          <a:xfrm>
                            <a:off x="1977480" y="164160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" y="4320"/>
                            <a:ext cx="4593600" cy="45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597560" cy="45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291680"/>
                            <a:ext cx="2019240" cy="2019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598640" cy="459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924480"/>
                            <a:ext cx="2754000" cy="275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368568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040" y="36824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14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040" y="1440"/>
                            <a:ext cx="0" cy="9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372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0690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53468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0690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955160"/>
                            <a:ext cx="697320" cy="69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7480" y="266256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215640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2155680"/>
                            <a:ext cx="65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73.7pt;width:362.1pt;height:362.45pt" coordorigin="7891,1474" coordsize="7242,7249">
                <v:shape id="shape_0" stroked="f" o:allowincell="f" style="position:absolute;left:11005;top:4059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3,1481" to="15126,8714" stroked="t" o:allowincell="f" style="position:absolute;flip:x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7893,1474" to="15132,8713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9922;top:3508;width:3179;height:3179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891;top:1480;width:7241;height:7241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9344;top:2930;width:4336;height:4336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none"/>
                </v:rect>
                <v:line id="shape_0" from="10307,7278" to="10307,8723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2718,7273" to="12718,8718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0308,1476" to="10308,2921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2718,1476" to="12718,2921" stroked="t" o:allowincell="f" style="position:absolute;flip:y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7893,3895" to="9338,389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7893,6307" to="9338,630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3681,3891" to="15126,3891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3685,6307" to="15130,630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970;top:4553;width:1097;height:1097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1005;top:5667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4870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0;top:4869;width:1025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5:00Z</dcterms:created>
  <dc:creator>Заплетин В. К.</dc:creator>
  <dc:description/>
  <dc:language>en-US</dc:language>
  <cp:lastModifiedBy>Navigator 98 User</cp:lastModifiedBy>
  <dcterms:modified xsi:type="dcterms:W3CDTF">2004-10-25T13:25:00Z</dcterms:modified>
  <cp:revision>15</cp:revision>
  <dc:subject/>
  <dc:title>Пули для 4-х игроков</dc:title>
</cp:coreProperties>
</file>