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mbol" w:hAnsi="Symbol" w:cs="Symbol"/>
          <w:shadow/>
          <w:sz w:val="5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96481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9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21.5pt;height:7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4823460</wp:posOffset>
                </wp:positionV>
                <wp:extent cx="3307080" cy="482473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482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379.8pt" to="521.5pt,75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19650</wp:posOffset>
                </wp:positionV>
                <wp:extent cx="3326765" cy="482854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760" cy="482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9.5pt" to="261.9pt,759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5445</wp:posOffset>
                </wp:positionH>
                <wp:positionV relativeFrom="paragraph">
                  <wp:posOffset>-5080</wp:posOffset>
                </wp:positionV>
                <wp:extent cx="1905" cy="72415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-0.4pt" to="130.45pt,5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8240</wp:posOffset>
                </wp:positionH>
                <wp:positionV relativeFrom="paragraph">
                  <wp:posOffset>635</wp:posOffset>
                </wp:positionV>
                <wp:extent cx="0" cy="7235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0.05pt" to="391.2pt,5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6080</wp:posOffset>
                </wp:positionH>
                <wp:positionV relativeFrom="paragraph">
                  <wp:posOffset>7237095</wp:posOffset>
                </wp:positionV>
                <wp:extent cx="3291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569.85pt" to="389.55pt,5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3415</wp:posOffset>
                </wp:positionH>
                <wp:positionV relativeFrom="paragraph">
                  <wp:posOffset>2540</wp:posOffset>
                </wp:positionV>
                <wp:extent cx="1905" cy="684784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0.2pt" to="151.55pt,5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3285</wp:posOffset>
                </wp:positionH>
                <wp:positionV relativeFrom="paragraph">
                  <wp:posOffset>-3175</wp:posOffset>
                </wp:positionV>
                <wp:extent cx="0" cy="68287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-0.25pt" to="369.55pt,5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6833235</wp:posOffset>
                </wp:positionV>
                <wp:extent cx="2735580" cy="317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38.05pt" to="368pt,5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</wp:posOffset>
                </wp:positionH>
                <wp:positionV relativeFrom="paragraph">
                  <wp:posOffset>9462770</wp:posOffset>
                </wp:positionV>
                <wp:extent cx="6098540" cy="25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8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745.1pt" to="500.95pt,7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730.65pt" to="3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730.65pt" to="4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5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730.65pt" to="5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7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730.65pt" to="6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9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30.65pt" to="8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730.65pt" to="9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4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730.65pt" to="10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7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30.65pt" to="11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9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730.65pt" to="12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1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730.65pt" to="14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4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30.65pt" to="15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6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730.65pt" to="16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9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730.65pt" to="17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1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730.65pt" to="18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3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730.65pt" to="20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6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30.65pt" to="21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8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730.65pt" to="22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1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730.65pt" to="23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3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730.65pt" to="24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5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730.65pt" to="26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8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730.65pt" to="27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0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730.65pt" to="28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3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730.65pt" to="29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25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730.65pt" to="30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7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730.65pt" to="32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0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730.65pt" to="33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2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730.65pt" to="34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5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730.65pt" to="35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7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730.65pt" to="36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9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730.65pt" to="38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92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730.65pt" to="39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4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730.65pt" to="40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-8890</wp:posOffset>
                </wp:positionV>
                <wp:extent cx="1270" cy="908113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0810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7pt" to="30.45pt,714.3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2540" cy="90805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080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5pt,0.35pt" to="492.1pt,715.3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635</wp:posOffset>
                </wp:positionH>
                <wp:positionV relativeFrom="paragraph">
                  <wp:posOffset>4234180</wp:posOffset>
                </wp:positionV>
                <wp:extent cx="1257300" cy="118872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05pt;margin-top:333.4pt;width:98.95pt;height:93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270</wp:posOffset>
                </wp:positionH>
                <wp:positionV relativeFrom="paragraph">
                  <wp:posOffset>4824730</wp:posOffset>
                </wp:positionV>
                <wp:extent cx="127952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379.9pt" to="130.8pt,3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8985</wp:posOffset>
                </wp:positionH>
                <wp:positionV relativeFrom="paragraph">
                  <wp:posOffset>7237730</wp:posOffset>
                </wp:positionV>
                <wp:extent cx="635" cy="202819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69.9pt" to="260.55pt,7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7765</wp:posOffset>
                </wp:positionH>
                <wp:positionV relativeFrom="paragraph">
                  <wp:posOffset>4824730</wp:posOffset>
                </wp:positionV>
                <wp:extent cx="126428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379.9pt" to="491.45pt,37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855</wp:posOffset>
                </wp:positionH>
                <wp:positionV relativeFrom="paragraph">
                  <wp:posOffset>9272905</wp:posOffset>
                </wp:positionV>
                <wp:extent cx="6113145" cy="25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3160" cy="25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730.15pt" to="499.95pt,730.3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4160</wp:posOffset>
                </wp:positionH>
                <wp:positionV relativeFrom="paragraph">
                  <wp:posOffset>3960495</wp:posOffset>
                </wp:positionV>
                <wp:extent cx="228600" cy="17145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0.8pt;margin-top:311.85pt;width:17.95pt;height:134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64960</wp:posOffset>
                </wp:positionH>
                <wp:positionV relativeFrom="paragraph">
                  <wp:posOffset>3989705</wp:posOffset>
                </wp:positionV>
                <wp:extent cx="228600" cy="17145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24.8pt;margin-top:314.15pt;width:17.95pt;height:134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9195</wp:posOffset>
                </wp:positionH>
                <wp:positionV relativeFrom="paragraph">
                  <wp:posOffset>9693910</wp:posOffset>
                </wp:positionV>
                <wp:extent cx="17145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85pt;margin-top:763.3pt;width:134.95pt;height:17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2635</wp:posOffset>
                </wp:positionH>
                <wp:positionV relativeFrom="paragraph">
                  <wp:posOffset>-6985</wp:posOffset>
                </wp:positionV>
                <wp:extent cx="1905" cy="4255135"/>
                <wp:effectExtent l="14605" t="635" r="146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25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-0.55pt" to="260.15pt,33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62580</wp:posOffset>
                </wp:positionH>
                <wp:positionV relativeFrom="paragraph">
                  <wp:posOffset>3384550</wp:posOffset>
                </wp:positionV>
                <wp:extent cx="288290" cy="72009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.4pt;margin-top:266.5pt;width:22.65pt;height:56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1860</wp:posOffset>
                </wp:positionH>
                <wp:positionV relativeFrom="paragraph">
                  <wp:posOffset>3382010</wp:posOffset>
                </wp:positionV>
                <wp:extent cx="288290" cy="72009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1.8pt;margin-top:266.3pt;width:22.65pt;height:56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9575</wp:posOffset>
                </wp:positionH>
                <wp:positionV relativeFrom="paragraph">
                  <wp:posOffset>5585460</wp:posOffset>
                </wp:positionV>
                <wp:extent cx="720090" cy="28829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25pt;margin-top:439.8pt;width:56.65pt;height:22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160</wp:posOffset>
                </wp:positionH>
                <wp:positionV relativeFrom="paragraph">
                  <wp:posOffset>9281160</wp:posOffset>
                </wp:positionV>
                <wp:extent cx="0" cy="365760"/>
                <wp:effectExtent l="8255" t="0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730.8pt" to="20.8pt,759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93360</wp:posOffset>
                </wp:positionH>
                <wp:positionV relativeFrom="paragraph">
                  <wp:posOffset>928179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730.85pt" to="416.8pt,7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0</wp:posOffset>
                </wp:positionH>
                <wp:positionV relativeFrom="paragraph">
                  <wp:posOffset>-269240</wp:posOffset>
                </wp:positionV>
                <wp:extent cx="1331595" cy="228600"/>
                <wp:effectExtent l="2540" t="1905" r="127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-21.2pt;width:104.8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1475</wp:posOffset>
                </wp:positionH>
                <wp:positionV relativeFrom="paragraph">
                  <wp:posOffset>9282430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730.9pt" to="429.25pt,7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3875</wp:posOffset>
                </wp:positionH>
                <wp:positionV relativeFrom="paragraph">
                  <wp:posOffset>9282430</wp:posOffset>
                </wp:positionV>
                <wp:extent cx="0" cy="365760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730.9pt" to="441.25pt,75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56275</wp:posOffset>
                </wp:positionH>
                <wp:positionV relativeFrom="paragraph">
                  <wp:posOffset>928243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730.9pt" to="453.25pt,7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08675</wp:posOffset>
                </wp:positionH>
                <wp:positionV relativeFrom="paragraph">
                  <wp:posOffset>928243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730.9pt" to="465.25pt,7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61075</wp:posOffset>
                </wp:positionH>
                <wp:positionV relativeFrom="paragraph">
                  <wp:posOffset>9282430</wp:posOffset>
                </wp:positionV>
                <wp:extent cx="0" cy="3657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730.9pt" to="477.25pt,7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13475</wp:posOffset>
                </wp:positionH>
                <wp:positionV relativeFrom="paragraph">
                  <wp:posOffset>928243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5pt,730.9pt" to="489.25pt,7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65875</wp:posOffset>
                </wp:positionH>
                <wp:positionV relativeFrom="paragraph">
                  <wp:posOffset>9282430</wp:posOffset>
                </wp:positionV>
                <wp:extent cx="0" cy="365760"/>
                <wp:effectExtent l="8255" t="0" r="82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730.9pt" to="501.25pt,75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40</wp:posOffset>
                </wp:positionH>
                <wp:positionV relativeFrom="paragraph">
                  <wp:posOffset>92710</wp:posOffset>
                </wp:positionV>
                <wp:extent cx="375920" cy="6099175"/>
                <wp:effectExtent l="0" t="8255" r="0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6099120"/>
                          <a:chOff x="0" y="0"/>
                          <a:chExt cx="375840" cy="6099120"/>
                        </a:xfrm>
                      </wpg:grpSpPr>
                      <wps:wsp>
                        <wps:cNvSpPr/>
                        <wps:spPr>
                          <a:xfrm>
                            <a:off x="184320" y="20160"/>
                            <a:ext cx="4320" cy="60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6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14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644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71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3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7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2856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80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33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98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38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9032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4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9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47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0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5244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04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5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509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6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1456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6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119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71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42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632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728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881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8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09912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946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94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64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489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33700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18724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.3pt;width:29.55pt;height:480.2pt" coordorigin="4,146" coordsize="591,9604">
                <v:line id="shape_0" from="294,178" to="300,9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93" to="587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633" to="587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873" to="587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113" to="587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353" to="587,13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,1593" to="58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833" to="587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2073" to="587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2313" to="587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2553" to="587,25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,2793" to="587,2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033" to="587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273" to="587,3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513" to="587,3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753" to="587,37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,3993" to="587,3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4233" to="587,4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4473" to="587,4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4713" to="587,4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4953" to="587,49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,5193" to="587,5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5433" to="587,5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5673" to="587,5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5913" to="587,5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6153" to="587,61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,6393" to="587,6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6633" to="587,6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6873" to="587,6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7113" to="587,7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7353" to="587,73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,7593" to="587,7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7833" to="587,7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,146" to="594,1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,8081" to="579,8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9751" to="593,97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,9511" to="593,9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9271" to="593,9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9031" to="593,9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8791" to="593,8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8551" to="593,85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,8315" to="595,8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43955</wp:posOffset>
                </wp:positionH>
                <wp:positionV relativeFrom="paragraph">
                  <wp:posOffset>2991485</wp:posOffset>
                </wp:positionV>
                <wp:extent cx="375920" cy="6099175"/>
                <wp:effectExtent l="635" t="8255" r="0" b="825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6099120"/>
                          <a:chOff x="0" y="0"/>
                          <a:chExt cx="375840" cy="6099120"/>
                        </a:xfrm>
                      </wpg:grpSpPr>
                      <wps:wsp>
                        <wps:cNvSpPr/>
                        <wps:spPr>
                          <a:xfrm>
                            <a:off x="184320" y="20160"/>
                            <a:ext cx="4320" cy="60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6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14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644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71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3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7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2856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80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33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98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38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9032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4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9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47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0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5244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04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5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509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6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1456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6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119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71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42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632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728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881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8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09912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946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94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64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489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337000"/>
                            <a:ext cx="36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18724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65pt;margin-top:235.55pt;width:29.5pt;height:480.2pt" coordorigin="9833,4711" coordsize="590,9604">
                <v:line id="shape_0" from="10123,4743" to="10129,14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4958" to="10416,4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5198" to="10416,5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5438" to="10416,5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5678" to="10416,5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5918" to="10416,59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1,6158" to="10416,6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6398" to="10416,6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6638" to="10416,6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6878" to="10416,6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7118" to="10416,71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1,7358" to="10416,7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7598" to="10416,7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7838" to="10416,7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8078" to="10416,8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8318" to="10416,83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1,8558" to="10416,8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8798" to="10416,8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9038" to="10416,9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9278" to="10416,9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9518" to="10416,95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1,9758" to="10416,9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9998" to="10416,9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0238" to="10416,10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0478" to="10416,10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0718" to="10416,107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1,10958" to="10416,10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1198" to="10416,1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1438" to="10416,1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1678" to="10416,1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1918" to="10416,119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1,12158" to="10416,1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1,12398" to="10416,1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8,4711" to="10423,47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33,12646" to="10408,1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7,14316" to="10422,143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7,14076" to="10422,1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7,13836" to="10422,1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7,13596" to="10422,13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7,13356" to="10422,13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7,13116" to="10422,131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849,12880" to="10424,128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ymbol" w:ascii="Symbol" w:hAnsi="Symbol"/>
          <w:shadow/>
          <w:sz w:val="52"/>
          <w:lang w:val="en-US"/>
        </w:rPr>
        <w:t>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67330</wp:posOffset>
                </wp:positionH>
                <wp:positionV relativeFrom="paragraph">
                  <wp:posOffset>4389755</wp:posOffset>
                </wp:positionV>
                <wp:extent cx="1031240" cy="9779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Пуля: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Дата: 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ремя:__: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ремя:__: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Раздач: 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ист: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77pt;mso-wrap-distance-left:9.05pt;mso-wrap-distance-right:9.05pt;mso-wrap-distance-top:0pt;mso-wrap-distance-bottom:0pt;margin-top:345.65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Пуля: 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Дата:  . 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Время:__: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Время:__: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Раздач: 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Вист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0:50:00Z</dcterms:created>
  <dc:creator>Sergey A.Gusakov</dc:creator>
  <dc:description/>
  <dc:language>en-US</dc:language>
  <cp:lastModifiedBy>Швачко</cp:lastModifiedBy>
  <cp:lastPrinted>2001-04-16T16:03:00Z</cp:lastPrinted>
  <dcterms:modified xsi:type="dcterms:W3CDTF">2002-03-21T11:21:00Z</dcterms:modified>
  <cp:revision>8</cp:revision>
  <dc:subject/>
  <dc:title>Є</dc:title>
</cp:coreProperties>
</file>