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Сетевой преферанс </w:t>
      </w:r>
      <w:r>
        <w:rPr>
          <w:sz w:val="40"/>
          <w:szCs w:val="40"/>
        </w:rPr>
        <w:t xml:space="preserve"> NetPref.</w:t>
        <w:br/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Версия</w:t>
      </w: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 2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40"/>
          <w:szCs w:val="40"/>
        </w:rPr>
        <w:t>1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данном мануале я попытаюсь дать общее описание данной игровой программы. Игра некоммерческая, свободно распространяется ( с вялым призывом не лазить внутрь грязными руками ), написанная в свободное от работы время. Если получите удовольствие от игры - хорошо, если будут разумные предложения - выслушаю, если есть претензии - см. рис. 1. Каких-либо обещаний на будущие версии не да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ограмма живет под </w:t>
      </w:r>
      <w:r>
        <w:rPr>
          <w:sz w:val="22"/>
          <w:szCs w:val="22"/>
        </w:rPr>
        <w:t>Windows 95</w:t>
      </w:r>
      <w:r>
        <w:rPr>
          <w:sz w:val="22"/>
          <w:szCs w:val="22"/>
          <w:lang w:val="ko-KR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спользует многозадачность. Под </w:t>
      </w:r>
      <w:r>
        <w:rPr>
          <w:sz w:val="22"/>
          <w:szCs w:val="22"/>
        </w:rPr>
        <w:t xml:space="preserve">WinNT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осто не пробовал. Требует </w:t>
      </w:r>
      <w:r>
        <w:rPr>
          <w:sz w:val="22"/>
          <w:szCs w:val="22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океты ( см. </w:t>
      </w:r>
      <w:r>
        <w:rPr>
          <w:sz w:val="22"/>
          <w:szCs w:val="22"/>
        </w:rPr>
        <w:t>Winsock.dll 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можно играть по Интернету. На машине уровня </w:t>
      </w:r>
      <w:r>
        <w:rPr>
          <w:sz w:val="22"/>
          <w:szCs w:val="22"/>
        </w:rPr>
        <w:t>486DX2-66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роде неплохо смотрится. Требования к видеосистеме минимальны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цесс игры :</w:t>
        <w:br/>
        <w:t xml:space="preserve">1. На одной машине ( сервере ) настраиваются общие правила игры ( см. </w:t>
      </w:r>
      <w:r>
        <w:rPr>
          <w:sz w:val="22"/>
          <w:szCs w:val="22"/>
        </w:rPr>
        <w:t xml:space="preserve">Game/rules setup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. Выставляются параметры предела пули ( </w:t>
      </w:r>
      <w:r>
        <w:rPr>
          <w:sz w:val="22"/>
          <w:szCs w:val="22"/>
        </w:rPr>
        <w:t>pool limi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, открывания прикупа на распасах ( </w:t>
      </w:r>
      <w:r>
        <w:rPr>
          <w:sz w:val="22"/>
          <w:szCs w:val="22"/>
        </w:rPr>
        <w:t>open bonus on pass game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, поднятия ставки на распасах ( </w:t>
      </w:r>
      <w:r>
        <w:rPr>
          <w:sz w:val="22"/>
          <w:szCs w:val="22"/>
        </w:rPr>
        <w:t>raise bid on pass game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, обязательного вистования на 6 пиках ( </w:t>
      </w:r>
      <w:r>
        <w:rPr>
          <w:sz w:val="22"/>
          <w:szCs w:val="22"/>
        </w:rPr>
        <w:t>6 spades whist alway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. После этого запускается сервер ( см. </w:t>
      </w:r>
      <w:r>
        <w:rPr>
          <w:sz w:val="22"/>
          <w:szCs w:val="22"/>
        </w:rPr>
        <w:t>Game/connec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, где енаблится </w:t>
      </w:r>
      <w:r>
        <w:rPr>
          <w:sz w:val="22"/>
          <w:szCs w:val="22"/>
        </w:rPr>
        <w:t>start server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. Процесс присоединения виден по заголовку - там указаны имена присоединившихся игрок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2. На прочих машинах коннектятся клиенты ( </w:t>
      </w:r>
      <w:r>
        <w:rPr>
          <w:sz w:val="22"/>
          <w:szCs w:val="22"/>
        </w:rPr>
        <w:t>Game/connec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). Соответственно, необходимо правильно указать </w:t>
      </w:r>
      <w:r>
        <w:rPr>
          <w:sz w:val="22"/>
          <w:szCs w:val="22"/>
        </w:rPr>
        <w:t>IP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адрес сервера, номер порта ( по умолчанию стоит 8000 - вроде никому не мешаем), и рекомендуется сказать, как же, собссно, вас называть. Сразу после присоединения всех игроков громко объявляются правила и начинается игра.</w:t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 Игра ведется исключительно мышой ( возможно когда-либо и прикручу управление с клавиатуры ), продолжается до тех пор, пока у всех не зальется пуля. Об этом будет сообщено дополнитель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нтерфейс исключительно англоязычный ( на всякий случай - мало ли у кого что стоит  </w:t>
      </w:r>
      <w:r>
        <w:rPr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</w:t>
      </w:r>
      <w:r>
        <w:rPr>
          <w:sz w:val="22"/>
          <w:szCs w:val="22"/>
          <w:lang w:val="ko-K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этому лишний раз напомню масти : пики, трефы, буби, черви - </w:t>
      </w:r>
      <w:r>
        <w:rPr>
          <w:sz w:val="22"/>
          <w:szCs w:val="22"/>
        </w:rPr>
        <w:t>spades, clubs, diamonds, hearts, no trump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;)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исключительное знание английского языка не претендую, поправки принимаю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щи, которые нужно знать во время игры ( я думаю, это и так очевидно, но все-таки ):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Ход картой совершается либо посредством драга этой карты в центр экрана ( в разрешенной позиции она меняет цвет ), либо просто дабл-клик по этой карте. Если карта никак не реагирует на нажатия на нее - значит нельзя, оставьте ее в поко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Ваше текущее состояние некоторым образом отражается на статус-баре и курсором мыши. Если появилась лапа со стрелкой - надо кидать к.-л. карту ( активная точка - конец стрелки ). Слово ЖМИ появляется в тех случаях, когда вам надо посмотреть на то, что происходит на столе, и идти далее. Данное уведомление исчезает по нажатию мыши либо по таймауту ( настраивается в пропертях ). Курсор ожидания ( какие-нибудь пошлые часы со стрелкой ) означает лишь то, что от вас ничего не зависит. Под конец отмечу лишь тот маленький фактик, что курсор обновляется только при движении мыши. Вообще почаще посматривайте в статус-ба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3. Приходящие текстовые сообщения сваливаются в буффер, посмотреть-послать сообщания можно в пункте </w:t>
      </w:r>
      <w:r>
        <w:rPr>
          <w:sz w:val="22"/>
          <w:szCs w:val="22"/>
        </w:rPr>
        <w:t>player/message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4. Текущий счет можно посмотреть </w:t>
      </w:r>
      <w:r>
        <w:rPr>
          <w:sz w:val="22"/>
          <w:szCs w:val="22"/>
        </w:rPr>
        <w:t>player/score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В этом окошке красные цифры - конкретный счет игрок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5. Для некоего удобства сделан пунктик  </w:t>
      </w:r>
      <w:r>
        <w:rPr>
          <w:sz w:val="22"/>
          <w:szCs w:val="22"/>
        </w:rPr>
        <w:t>player/show my card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сто показать карты другим игрока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6. На всякий случай есть </w:t>
      </w:r>
      <w:r>
        <w:rPr>
          <w:sz w:val="22"/>
          <w:szCs w:val="22"/>
        </w:rPr>
        <w:t>player/lock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  <w:r>
        <w:rPr>
          <w:sz w:val="22"/>
          <w:szCs w:val="22"/>
          <w:lang w:val="ko-K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жно закрыть карты и сходить покури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7. Если очередной кон хочется закончить побыстрее, вам не поможет </w:t>
      </w:r>
      <w:r>
        <w:rPr>
          <w:sz w:val="22"/>
          <w:szCs w:val="22"/>
        </w:rPr>
        <w:t>upsa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вам нужно </w:t>
      </w:r>
      <w:r>
        <w:rPr>
          <w:sz w:val="22"/>
          <w:szCs w:val="22"/>
        </w:rPr>
        <w:t>player/propose to finish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Работает только в случае, когда ясно, как поделить висты и пр. Обратите внимание - вначале надо завершить текущий выход, затем будут опрошены два остальных игрока на тему согласия, затем кон завершается. Только иногда почему-то сбоит. Почему - не зна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8. </w:t>
      </w:r>
      <w:r>
        <w:rPr>
          <w:sz w:val="22"/>
          <w:szCs w:val="22"/>
        </w:rPr>
        <w:t>player/Look at last trick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У каждого игрока есть право посмотреть на последнюю взятку. Справедлив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Еще стоит описать содержимое диалога </w:t>
      </w:r>
      <w:r>
        <w:rPr>
          <w:sz w:val="22"/>
          <w:szCs w:val="22"/>
        </w:rPr>
        <w:t>game/propertie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</w:rPr>
        <w:t>Mouse click timeou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носится к фразе на экране </w:t>
      </w:r>
      <w:r>
        <w:rPr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МИ</w:t>
      </w:r>
      <w:r>
        <w:rPr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Fly card speed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 экрану периодически двигаются карты, и данный пунктик задает, насколько быстро это происходит. </w:t>
      </w:r>
      <w:r>
        <w:rPr>
          <w:sz w:val="22"/>
          <w:szCs w:val="22"/>
        </w:rPr>
        <w:t>Drag card notify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- если игрок не двигает карту, хотя следовало бы, то через </w:t>
      </w:r>
      <w:r>
        <w:rPr>
          <w:sz w:val="22"/>
          <w:szCs w:val="22"/>
        </w:rPr>
        <w:t xml:space="preserve">14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екунд вывалится диаложек с призывом схватить какую-либо карту. А можно это оповещение откючить. </w:t>
      </w:r>
      <w:r>
        <w:rPr>
          <w:sz w:val="22"/>
          <w:szCs w:val="22"/>
        </w:rPr>
        <w:t>Socket notify timeou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- во время работы сокеты обмениваются служебной информацией. Если сетка хорошая, то можно это время уменьшить - ускорится реакция системы. Если связь дальняя, то лучше траффик уменьшить и увеличить таймаут. </w:t>
      </w:r>
      <w:r>
        <w:rPr>
          <w:sz w:val="22"/>
          <w:szCs w:val="22"/>
        </w:rPr>
        <w:t>Modify cursor pointer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- некоторых раздражают курсоры с лапами и пр. Это для ни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жалуй, все. Достучаться до меня можно по адресу </w:t>
      </w:r>
      <w:r>
        <w:rPr>
          <w:sz w:val="22"/>
          <w:szCs w:val="22"/>
        </w:rPr>
        <w:t>kvn@gambit.msk.su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Успехов 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ладимир Кул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стати, у меня 6 октября день рождения, поздравления принимаются. Заранее спасиб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4T08:03:00Z</dcterms:created>
  <dc:creator>Vladimir Koulikov</dc:creator>
  <dc:description/>
  <dc:language>en-US</dc:language>
  <cp:lastModifiedBy>Vladimir Koulikov</cp:lastModifiedBy>
  <dcterms:modified xsi:type="dcterms:W3CDTF">1996-10-04T09:57:00Z</dcterms:modified>
  <cp:revision>2</cp:revision>
  <dc:subject/>
  <dc:title>Сетевой преферанс  NetPref</dc:title>
</cp:coreProperties>
</file>