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4"/>
        </w:rPr>
        <w:t>Пример итальянской схемы, применявшейся на нескольких турнирах в Самаре.</w:t>
      </w:r>
      <w:r>
        <w:rPr/>
        <w:br/>
        <w:br/>
        <w:t>========================================================</w:t>
        <w:br/>
        <w:br/>
        <w:t xml:space="preserve">Итальянская схема с ранжированием. Первоначально каждый участник получает по 0 (ноль) турнирных очков. Первоначальная рассадка игроков по столам – по жребию. В каждом туре после закрытия пули по времени или по записи в пулю определяются места участников в текущем туре в соответствии с набранными ими в этом туре очками (ранжирование). Начисление очков по результатам каждого тура происходит следующим образом. </w:t>
        <w:br/>
        <w:t xml:space="preserve">Основной результат (ОР) пули: ее исход, выражаемый в виде очков. Исходом является один из четырех возможных результатов: </w:t>
        <w:br/>
        <w:t xml:space="preserve">"лидер стола" – 5 очков; </w:t>
        <w:br/>
        <w:t xml:space="preserve">"игрок, занявший второе место" – 3 очка; </w:t>
        <w:br/>
        <w:t xml:space="preserve">"игрок, занявший третье место" – 1 очко; </w:t>
        <w:br/>
        <w:t xml:space="preserve">"аутсайдер" – 1 очко. </w:t>
        <w:br/>
        <w:t>В случае равного положительного количества вистов игроков за столом, игроки получают равное большее количество очков за место за столом. (Например: игрок А +230 вистов, игрок В +40 вистов, игрок С+40 вистов, игрок D -</w:t>
      </w:r>
      <w:r>
        <w:rPr>
          <w:lang w:val="en-US"/>
        </w:rPr>
        <w:t>3</w:t>
      </w:r>
      <w:r>
        <w:rPr/>
        <w:t xml:space="preserve">10 вистов. Игроки В и С получают как основной результат партии по 3 очка). </w:t>
        <w:br/>
        <w:br/>
        <w:t xml:space="preserve">Поправки к основному результату (ПОР) даются исходя из знака и величины вистового результата партии для каждого игрока: </w:t>
        <w:br/>
        <w:t xml:space="preserve">выигрыш более +300 вистов – +2 очка; </w:t>
        <w:br/>
        <w:t xml:space="preserve">выигрыш +51...+300 вистов – +1,5 очка; </w:t>
        <w:br/>
        <w:t xml:space="preserve">выигрыш -50...+50 вистов – +1 очко; </w:t>
        <w:br/>
        <w:t xml:space="preserve">выигрыш -51...-300 вистов – +0,5 очка; </w:t>
        <w:br/>
        <w:t xml:space="preserve">выигрыш менее -300 вистов – 0 очков. </w:t>
        <w:br/>
        <w:t xml:space="preserve">Исходя из этого, окончательный результат пули (S) для каждого игрока считается по формуле: S=ОР+ПОР. </w:t>
        <w:br/>
        <w:t xml:space="preserve">К результату участника добавляется количество турнирных очков в текущем туре. По сумме набранных очков определяется текущее турнирное место участника, в соответствии с которым определяется состав столов для следующего тура по правилу – сильный игрок играет с сильными партнерами, слабый – со слабыми (итальянская схема). При равенстве сумм турнирных очков у двух или более игроков ранжирование происходит с учетом результатов личных встреч между этими игроками. Если личных встреч между этими игроками еще не было в течение прошедших туров или результат личных встреч ничейный, то ранжирование происходит с учетов сумм набранных вистов участниками в прошедших турах. </w:t>
        <w:br/>
        <w:br/>
        <w:t xml:space="preserve">Победитель и трое призеров турнира определяются по результатам 5-ти туров. Побеждает игрок, набравший наибольшее количество турнирных очков. При равенстве сумм турнирных очков среди первых четырех игроков после 5-го тура окончательный порядок мест в турнире определяется также с учетом результатов личных встреч и сумм набранных вистов (приоритет имеют результаты личных встреч). </w:t>
        <w:br/>
        <w:br/>
        <w:t>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8T15:17:00Z</dcterms:created>
  <dc:creator/>
  <dc:description/>
  <dc:language>en-US</dc:language>
  <cp:lastModifiedBy>Navigator 98 User</cp:lastModifiedBy>
  <dcterms:modified xsi:type="dcterms:W3CDTF">2005-03-28T17:34:00Z</dcterms:modified>
  <cp:revision>4</cp:revision>
  <dc:subject/>
  <dc:title>"Итальянка"</dc:title>
</cp:coreProperties>
</file>